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pt-BR" w:eastAsia="en-US"/>
        </w:rPr>
      </w:pPr>
      <w:r>
        <w:rPr>
          <w:rFonts w:cs="Arial" w:ascii="Arial" w:hAnsi="Arial"/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055</wp:posOffset>
                </wp:positionH>
                <wp:positionV relativeFrom="paragraph">
                  <wp:posOffset>97155</wp:posOffset>
                </wp:positionV>
                <wp:extent cx="5185410" cy="63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  <w:t>ARQUITETURA DE COMPUTAD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  <w:t>RELAÇÃO DE EXERCÍCIOS NR 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3pt;height:50.1pt;mso-wrap-distance-left:9.05pt;mso-wrap-distance-right:9.05pt;mso-wrap-distance-top:0pt;mso-wrap-distance-bottom:0pt;margin-top:7.6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t-BR"/>
                        </w:rPr>
                        <w:t>ARQUITETURA DE COMPUTADO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pt-BR"/>
                        </w:rPr>
                        <w:t>RELAÇÃO DE EXERCÍCIOS N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ab/>
        <w:tab/>
        <w:tab/>
        <w:tab/>
        <w:tab/>
        <w:t>GABARITO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pt-BR"/>
        </w:rPr>
        <w:t xml:space="preserve">1.  </w:t>
      </w:r>
      <w:r>
        <w:rPr>
          <w:rFonts w:cs="Arial" w:ascii="Arial" w:hAnsi="Arial"/>
          <w:lang w:val="pt-BR"/>
        </w:rPr>
        <w:t>Considere três números inteiros x, x e z, onde a representação binária de x é 10001010 e a representação octal de y é 67. Encontre a representação binária de z, sabendo-se que: z = x - y.</w:t>
      </w:r>
    </w:p>
    <w:p>
      <w:pPr>
        <w:pStyle w:val="Normal"/>
        <w:autoSpaceDE w:val="false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A) 1000101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B) 0011101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C) 1000001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D) 01010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E) 101011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Resp: D</w:t>
      </w:r>
    </w:p>
    <w:p>
      <w:pPr>
        <w:pStyle w:val="Normal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t-BR"/>
        </w:rPr>
        <w:t xml:space="preserve">2.  </w:t>
      </w:r>
      <w:r>
        <w:rPr>
          <w:rFonts w:cs="Arial" w:ascii="Arial" w:hAnsi="Arial"/>
          <w:lang w:val="pt-BR"/>
        </w:rPr>
        <w:t>Tendo em vista que um sistema de numeração posicional possui um total de 13 símbolos para representar números, que os números usados no referido sistema são sempre inteiros e que são conhecidos os seguintes valores: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 = 7356</w:t>
        <w:tab/>
        <w:t>B = 3841</w:t>
        <w:tab/>
        <w:t>C = 2174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Indique qual deverá ser o valor de X na seguinte equação: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X = A + C – B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(A) 2167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(B) 5989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(C) 2385</w:t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 xml:space="preserve">(D) 3449 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(E) 1034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pt-BR"/>
        </w:rPr>
        <w:t xml:space="preserve">Resp: B   </w:t>
      </w:r>
    </w:p>
    <w:p>
      <w:pPr>
        <w:pStyle w:val="Normal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t-BR"/>
        </w:rPr>
        <w:t xml:space="preserve">3. </w:t>
      </w:r>
      <w:r>
        <w:rPr>
          <w:rFonts w:cs="Arial" w:ascii="Arial" w:hAnsi="Arial"/>
          <w:lang w:val="pt-BR"/>
        </w:rPr>
        <w:t>No que se refere a organização dos sistemas de computação (computadores), pode-se afirmar que: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I -  um processador é um dispositivo de hardware projetado para executar apenas operações aritméticas sobre 2 números;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II – todo processador realiza acesso a um dado para processamento endereçando uma posição da memória principal, pressupondo que somente haja este tipo de memória, independente da existência de outras memórias no sistema;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III – cada dispositivo de entrada e/ou de saída  é uma unidade independente, comunicando-se diretamente com o processador durante a realização das etapas de processamento;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IV – todo processador possui uma linguagem própria chamada linguagem de máquina, constituida de instruções formatadas no sistema binário; além disso, possuem também uma linguagem assembly específica do respectivo processador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scolha a opção correta: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 – apenas as opções II e IV estão corretas;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B – apenas a opção II está correta;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 – apenas as opções I, II e IV estão corretas;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 – apenas as opções I e III estão corretas;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 – apenas a opção II está correta.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Resp: A</w:t>
      </w:r>
    </w:p>
    <w:p>
      <w:pPr>
        <w:pStyle w:val="Normal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t-BR"/>
        </w:rPr>
        <w:t xml:space="preserve">4.  </w:t>
      </w:r>
      <w:r>
        <w:rPr>
          <w:rFonts w:cs="Arial" w:ascii="Arial" w:hAnsi="Arial"/>
          <w:lang w:val="pt-BR"/>
        </w:rPr>
        <w:t>No que se refere a arquitetura de sistemas de computação, assinale a afirmação correta entre as opções a seguir relacionadas: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  O conjunto de instruções de máquina é um dos elementos importantes de uma arquitetura de computadores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B  Memórias DRAM, servem como memória cache em servidores e computadores de mesa, não sendo usadas em notebooks e tablets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  BIOS é um tipo de memória não volátil, utilizada para armazenar programas de entrada e saída dos PCs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  Implementação ou organização de um computador refere-se aos elementos visíveis ao programador de sistema, como a quantidade e largura dos registradores de dados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  A maior ou menor largura do barramento de controle de um sistema de computação influencia o desempenho do sistema de forma relevante.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Resp: A</w:t>
      </w:r>
    </w:p>
    <w:p>
      <w:pPr>
        <w:pStyle w:val="Normal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t-BR"/>
        </w:rPr>
        <w:t xml:space="preserve">5. </w:t>
      </w:r>
      <w:r>
        <w:rPr>
          <w:rFonts w:cs="Arial" w:ascii="Arial" w:hAnsi="Arial"/>
          <w:lang w:val="pt-BR"/>
        </w:rPr>
        <w:t>Considerando que um determinado sistema de computação é estruturado de modo que o barramento de endereços possua 26 bits de largura e o barramento de dados opere com 800 MHz de velocidade e largura igual a 32 bits, indique a opção correta para a capacidade máxima de endereçamento da memória principal do referido sistema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>A    4 M endereços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B   8 M endereços</w:t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>C   64 M endereços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   2 G endereç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  4 G endereços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Resp:  C</w:t>
      </w:r>
    </w:p>
    <w:p>
      <w:pPr>
        <w:pStyle w:val="Normal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 xml:space="preserve">6. Considere um sistema de computação que seja constituido de um barramento principal, no qual a parte de endereços (barramento de endereços-BE) tem uma largura de 27 bits e a parte de dados (barramento de dados – BD) tem largura de 64 bits;  cada transferência de dados gasta 20 ns (nanosegundos).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Julgue as seguintes afirmações: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I - em cada acesso feito pelo processador á memória, seja para leitura ou escrita, são transferidos 8 Bytes de dados;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II - a memória principal acessada por este barramento tem um limite máximo de 32 M endereços;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III – o processador transfere 4 bytes de cada vez porque a largura do BD é maior do que a do barramento de endereços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IV -  o processador pode acessar um máximo de 128 M endereços e gasta 2560ns para transferir 1K bytes;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ssinale a opção correta para este sistema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 – todas as afirmações são falsas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B – apenas as afirmações I e II são verdadeiras;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 – as afirmações I e IV são falsas;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 – apenas a afirmação I é verdadeira;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. - apenas as afirmaçôes I e IV são verdadeiras;</w:t>
      </w:r>
    </w:p>
    <w:p>
      <w:pPr>
        <w:pStyle w:val="Normal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  <w:t>Resp:  E</w:t>
      </w:r>
    </w:p>
    <w:p>
      <w:pPr>
        <w:pStyle w:val="Normal"/>
        <w:rPr>
          <w:rFonts w:ascii="Arial" w:hAnsi="Arial" w:cs="Arial"/>
          <w:b/>
          <w:b/>
          <w:color w:val="FF0000"/>
          <w:lang w:val="pt-BR"/>
        </w:rPr>
      </w:pPr>
      <w:r>
        <w:rPr>
          <w:rFonts w:cs="Arial" w:ascii="Arial" w:hAnsi="Arial"/>
          <w:b/>
          <w:color w:val="FF0000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7.  Quais são os três componentes que somados redundam no tempo de acesso de um disco rígido (HD)?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lang w:val="pt-BR"/>
        </w:rPr>
        <w:t>Resp: Tempo de busca (ou de “seek”) + tempo de latência rotacional + tempo de transferência</w:t>
      </w:r>
      <w:r>
        <w:rPr>
          <w:rFonts w:cs="Arial" w:ascii="Arial" w:hAnsi="Arial"/>
          <w:lang w:val="pt-BR"/>
        </w:rPr>
        <w:t>.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8.  Nos discos rígidos é possível usar, para endereços, trilhe ou cilindro. Qual das duas unidades é mais eficaz em termos de velocidade de acesso para arquivos?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Resp: Cilindro é a melhor alternativa, pois ela redunda em menor tempo de busca</w:t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9. O que significa “código de varredura” (</w:t>
      </w:r>
      <w:r>
        <w:rPr>
          <w:rFonts w:cs="Arial" w:ascii="Arial" w:hAnsi="Arial"/>
          <w:i/>
          <w:lang w:val="pt-BR"/>
        </w:rPr>
        <w:t>scan code</w:t>
      </w:r>
      <w:r>
        <w:rPr>
          <w:rFonts w:cs="Arial" w:ascii="Arial" w:hAnsi="Arial"/>
          <w:lang w:val="pt-BR"/>
        </w:rPr>
        <w:t>)  em operações de acesso com dispositivos de Entrada/Saída?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Resp: Código de varredura (ou “scan code” ) é o byte que identifica cada tecla de um teclado.  (há um código para pressionamento e outro para soltura de cada tecla.</w:t>
      </w:r>
    </w:p>
    <w:p>
      <w:pPr>
        <w:pStyle w:val="Normal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21:35:00Z</dcterms:created>
  <dc:creator>Mario Monteiro</dc:creator>
  <dc:description/>
  <dc:language>en-US</dc:language>
  <cp:lastModifiedBy>Mario</cp:lastModifiedBy>
  <dcterms:modified xsi:type="dcterms:W3CDTF">2014-05-25T21:44:00Z</dcterms:modified>
  <cp:revision>6</cp:revision>
  <dc:subject/>
  <dc:title>ARQUITETURA DE COMPUTADORES I</dc:title>
</cp:coreProperties>
</file>